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НАПРАВЛЕНИЯ</w:t>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бюджетной и налоговой политики муниципального образования Новокубанский муниципальный район Краснодарского края на 2026 год и на плановый период 2027 и 2028 годов</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муниципального образования Новокубанский муниципальный район Краснодарского края на 2026 год и на плановый период 2027 и 2028 годов (далее – Основные направления бюджетной и налоговой политики) разработаны в соответствии с Бюджетным кодексом Российской Федерации, решением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и с учетом итогов реализации бюджетной и налоговой политики в 2024, 2025 годах.</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юджетной и налоговой политики учтены положения указа Президента Российской Федерации от 7 мая 2024 года № 309 «О национальных целях развития Российской Федерации на период до 2030 года и перспективу до 2036 года» (далее – Указ № 309), послания Президента Российской Федерации Федеральному Собранию Российской Федерации от 29 февраля 2024 года, обязательства муниципального образования Новокубанский муниципальный район Краснодарского края в соответствии с заключенным с Министерством финансов Краснодарского края соглашением о мерах по социально-экономическому развитию и оздоровлению муниципальных финансов муниципального образования Новокубанский район.</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Целью Основных направлений бюджетной и налоговой политики является определение условий и подходов, принимаемых при составлении проекта бюджета муниципального образования Новокубанский муниципальный район Краснодарского края на 2026 год и на плановый период 2027 и 2028 год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Основные направления бюджетной и налоговой политики в среднесрочной перспективе сохраняют преемственность в отношении определенных ранее целей, задач и приорите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тоги реализации бюджетной и налоговой политики муниципального образования Новокубанский муниципальный район Краснодарского края в 2024 и 2025 год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и налоговая политика муниципального образования Новокубанский муниципальный район Краснодарского края в первую очередь направлена на содействие достижению национальных целей развития Российской Федерации посредством обеспечения устойчивости финансовой системы и развития экономики муниципального образования Новокубанский район. Дополнительные финансовые ресурсы направляются в первую очередь на мероприятия региональных проектов, обеспечивающих достижение показателей и реализацию мероприятий (результатов) федеральных проектов, входящих в состав национальных проект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Реализации бюджетной и налоговой политики муниципального образования Новокубанский муниципальный район Краснодарского края в 2024-2025 годах способствовали принятые меры по наполняемости консолидированного бюджета Новокубанского района, проведение ответственной бюджетной политики, направленной на оптимизацию расходов бюджета муниципального образования Новокубанский муниципальный район Краснодарского края и эффективное использование бюджетных средств, проведение взвешенной долговой политик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иоритетами бюджетной и налоговой политики муниципального образования Новокубанский муниципальный район Краснодарского края стал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снижение рисков неисполнения первоочередных расходных обязательст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обеспечению сбалансированности и устойчивости как бюджета муниципального образования Новокубанский муниципальный район Краснодарского края, так и бюджетов поселений Новокубанского района.</w:t>
      </w:r>
      <w:bookmarkStart w:id="0" w:name="anchor106"/>
      <w:bookmarkEnd w:id="0"/>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вышения эффективности налогового администрирования проводятся:</w:t>
      </w:r>
    </w:p>
    <w:p>
      <w:pPr>
        <w:pStyle w:val="Style31"/>
        <w:ind w:firstLine="709"/>
        <w:rPr>
          <w:sz w:val="28"/>
          <w:szCs w:val="28"/>
        </w:rPr>
      </w:pPr>
      <w:r>
        <w:rPr>
          <w:sz w:val="28"/>
          <w:szCs w:val="28"/>
        </w:rPr>
        <w:t xml:space="preserve">информационная кампания, направленная на своевременную уплату налогоплательщиками – физическими лицами налога на имущество физических лиц, земельного и транспортного налогов; </w:t>
      </w:r>
    </w:p>
    <w:p>
      <w:pPr>
        <w:pStyle w:val="Style31"/>
        <w:ind w:firstLine="709"/>
        <w:rPr>
          <w:sz w:val="28"/>
          <w:szCs w:val="28"/>
        </w:rPr>
      </w:pPr>
      <w:r>
        <w:rPr>
          <w:sz w:val="28"/>
          <w:szCs w:val="28"/>
        </w:rPr>
        <w:t>информационно-разъяснительная работа с населением, оказывающим услуги на дому, реализующим товары собственного производства, выполняющим работу работы и оказывающим услуги без привлечения наёмных работников, о необходимости регистрации в качестве плательщиков налога на профессиональный доход. За 9 месяцев 2025 года количество налогоплательщиков, применяющих налог на профессиональный доход, увеличилось на 10,6% (до 7 836 человек);</w:t>
      </w:r>
    </w:p>
    <w:p>
      <w:pPr>
        <w:pStyle w:val="Style31"/>
        <w:ind w:firstLine="709"/>
        <w:rPr>
          <w:sz w:val="28"/>
          <w:szCs w:val="28"/>
        </w:rPr>
      </w:pPr>
      <w:r>
        <w:rPr>
          <w:sz w:val="28"/>
          <w:szCs w:val="28"/>
        </w:rPr>
        <w:t>взаимодействие с налоговыми органами в части реализации мероприятий по постановке на учёт в налоговых органах обособленных подразделений организаций – исполнителей государственных (муниципальных) контрактов, подрядных и субподрядных организаций, заключивших государственные (муниципальные) контракты в сферах строительства, капитального ремонта, благоустройства территорий стоимостью свыше 10 миллионов рублей, зарегистрированных за пределами Краснодарского края;</w:t>
      </w:r>
    </w:p>
    <w:p>
      <w:pPr>
        <w:pStyle w:val="Style31"/>
        <w:ind w:firstLine="709"/>
        <w:rPr>
          <w:sz w:val="28"/>
          <w:szCs w:val="28"/>
        </w:rPr>
      </w:pPr>
      <w:r>
        <w:rPr>
          <w:sz w:val="28"/>
          <w:szCs w:val="28"/>
        </w:rPr>
        <w:t>мероприятия, направленные на вовлечение в оборот неиспользуемых (используемых без правоустанавливающих документов) земельных участков, находящихся в государственной и муниципальной собствен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итогам реализации налоговой политики можно отнести следующие:</w:t>
      </w:r>
    </w:p>
    <w:p>
      <w:pPr>
        <w:pStyle w:val="Style31"/>
        <w:numPr>
          <w:ilvl w:val="0"/>
          <w:numId w:val="2"/>
        </w:numPr>
        <w:ind w:left="0" w:firstLine="709"/>
        <w:rPr/>
      </w:pPr>
      <w:r>
        <w:rPr>
          <w:sz w:val="28"/>
          <w:szCs w:val="28"/>
        </w:rPr>
        <w:t>повышение качества администрирования налоговых и неналоговых доходов главными администраторами доходов местного бюджета для обеспечения выполнения в полном объеме годовых бюджетных назначений;</w:t>
      </w:r>
    </w:p>
    <w:p>
      <w:pPr>
        <w:pStyle w:val="Style31"/>
        <w:numPr>
          <w:ilvl w:val="0"/>
          <w:numId w:val="2"/>
        </w:numPr>
        <w:ind w:left="0" w:firstLine="709"/>
        <w:rPr/>
      </w:pPr>
      <w:r>
        <w:rPr>
          <w:sz w:val="28"/>
          <w:szCs w:val="28"/>
        </w:rPr>
        <w:t>проведение оценки налоговых расходов муниципального образования Новокубанский муниципальный район Краснодарского края с учетом общих требований, утвержденных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w:t>
      </w:r>
    </w:p>
    <w:p>
      <w:pPr>
        <w:pStyle w:val="Style31"/>
        <w:numPr>
          <w:ilvl w:val="0"/>
          <w:numId w:val="2"/>
        </w:numPr>
        <w:ind w:left="0" w:firstLine="709"/>
        <w:rPr>
          <w:sz w:val="28"/>
          <w:szCs w:val="28"/>
        </w:rPr>
      </w:pPr>
      <w:r>
        <w:rPr>
          <w:sz w:val="28"/>
          <w:szCs w:val="28"/>
        </w:rPr>
        <w:t>осуществление пересмотра налоговых ставок по налогу на имущество физических лиц в отношении объектов, включенных в Перечень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кадастровая стоимость;</w:t>
      </w:r>
    </w:p>
    <w:p>
      <w:pPr>
        <w:pStyle w:val="Style31"/>
        <w:numPr>
          <w:ilvl w:val="0"/>
          <w:numId w:val="2"/>
        </w:numPr>
        <w:ind w:left="0" w:firstLine="709"/>
        <w:rPr>
          <w:sz w:val="28"/>
          <w:szCs w:val="28"/>
        </w:rPr>
      </w:pPr>
      <w:r>
        <w:rPr>
          <w:sz w:val="28"/>
          <w:szCs w:val="28"/>
        </w:rPr>
        <w:t>проведение работы по наполнению Перечня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кадастровая стоимость;</w:t>
      </w:r>
    </w:p>
    <w:p>
      <w:pPr>
        <w:pStyle w:val="Style31"/>
        <w:numPr>
          <w:ilvl w:val="0"/>
          <w:numId w:val="2"/>
        </w:numPr>
        <w:ind w:left="0" w:firstLine="709"/>
        <w:rPr>
          <w:sz w:val="28"/>
          <w:szCs w:val="28"/>
        </w:rPr>
      </w:pPr>
      <w:r>
        <w:rPr>
          <w:sz w:val="28"/>
          <w:szCs w:val="28"/>
        </w:rPr>
        <w:t>принятие мер, направленные на эффективное управление и распоряжение имущественными и земельными ресурсами на территории Новокубанского района;</w:t>
      </w:r>
    </w:p>
    <w:p>
      <w:pPr>
        <w:pStyle w:val="Style31"/>
        <w:numPr>
          <w:ilvl w:val="0"/>
          <w:numId w:val="2"/>
        </w:numPr>
        <w:ind w:left="0" w:firstLine="709"/>
        <w:rPr>
          <w:sz w:val="28"/>
          <w:szCs w:val="28"/>
        </w:rPr>
      </w:pPr>
      <w:r>
        <w:rPr>
          <w:sz w:val="28"/>
          <w:szCs w:val="28"/>
        </w:rPr>
        <w:t>принятие мер по погашению задолженности в бюджеты всех уровней в рамках межведомственных комиссий, работающих как на районном, так и на уровне поселений.</w:t>
      </w:r>
    </w:p>
    <w:p>
      <w:pPr>
        <w:pStyle w:val="Style31"/>
        <w:numPr>
          <w:ilvl w:val="0"/>
          <w:numId w:val="2"/>
        </w:numPr>
        <w:ind w:left="0" w:firstLine="709"/>
        <w:rPr/>
      </w:pPr>
      <w:r>
        <w:rPr>
          <w:sz w:val="28"/>
          <w:szCs w:val="28"/>
        </w:rPr>
        <w:t>поддержка предпринимательской и инвестиционной активности.</w:t>
      </w:r>
    </w:p>
    <w:p>
      <w:pPr>
        <w:pStyle w:val="Style31"/>
        <w:rPr/>
      </w:pPr>
      <w:r>
        <w:rPr>
          <w:sz w:val="28"/>
          <w:szCs w:val="28"/>
        </w:rPr>
        <w:t>Исполнению консолидированного бюджета Новокубанского района способствовали принятые меры, предусмотренные Планами мероприятий, направленными на увеличение наполняемости доходной части консолидированного бюджета Краснодарского края по Новокубанскому району в 2024 году и в 2025 году, утвержденными постановлениями администрации муниципального образования Новокубанский район (на 2024 год - постановлением администрации муниципального образования Новокубанский район от 15 апреля 2024 года № 471, на 2025 год - постановлением администрации муниципального образования Новокубанский район                  от 21 марта 2025 года № 259).</w:t>
      </w:r>
    </w:p>
    <w:p>
      <w:pPr>
        <w:pStyle w:val="Style31"/>
        <w:rPr/>
      </w:pPr>
      <w:r>
        <w:rPr>
          <w:sz w:val="28"/>
          <w:szCs w:val="28"/>
        </w:rPr>
        <w:t>В части оптимизации и повышения эффективности бюджетных расход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меры социальной поддержки предоставляются адресно, являются социально значимыми и носят целевой характер. При рассмотрении вопроса об установлении новых видов социальной помощи и мер социальной поддержки учитываются критерии нуждаем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ся контроль в соответствии с частью 5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3) организованы совместные закупки товаров, работ, услуг для обеспечения нужд муниципальных учреждений муниципального образования Новокубанский муниципальный район Краснодарского края. В 2025 году приняли участие в совместной закупке 10 заказчиков, общая сумма начальных максимальных цен контрактов составила 15 110,8 тысяч рублей. Сумма экономии бюджетных средств по итогам проведения конкурентных процедур составила 43 522,9 тысяч рубл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бюджетные инвестиции в объекты капитального строительства в первоочередном порядке направляются на завершение строительства (реконструкцию) объектов капитального строительства;</w:t>
      </w:r>
    </w:p>
    <w:p>
      <w:pPr>
        <w:pStyle w:val="Normal"/>
        <w:tabs>
          <w:tab w:val="clear" w:pos="708"/>
          <w:tab w:val="left" w:pos="72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5) осуществляется проведение мониторинга качества финансового менеджмента в отношении главных распорядителей средств бюджета </w:t>
      </w:r>
      <w:r>
        <w:rPr>
          <w:rFonts w:cs="Times New Roman" w:ascii="Times New Roman" w:hAnsi="Times New Roman"/>
          <w:sz w:val="28"/>
          <w:szCs w:val="28"/>
        </w:rPr>
        <w:t>муниципального образования Новокубанский муниципальный район Краснодарского края</w:t>
      </w:r>
      <w:r>
        <w:rPr>
          <w:rFonts w:eastAsia="Times New Roman" w:cs="Times New Roman" w:ascii="Times New Roman" w:hAnsi="Times New Roman"/>
          <w:sz w:val="28"/>
          <w:szCs w:val="28"/>
          <w:lang w:eastAsia="ru-RU"/>
        </w:rPr>
        <w:t xml:space="preserve">, главных администраторов доходов (источников финансирования дефицита бюджета) бюджета </w:t>
      </w:r>
      <w:r>
        <w:rPr>
          <w:rFonts w:cs="Times New Roman" w:ascii="Times New Roman" w:hAnsi="Times New Roman"/>
          <w:sz w:val="28"/>
          <w:szCs w:val="28"/>
        </w:rPr>
        <w:t>муниципального образования Новокубанский муниципальный район Краснодарского края</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повышения эффективности предоставления межбюджетных трансфертов из бюджета муниципального образования Новокубанский муниципальный район Краснодарского края применяются механизмы:</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я межбюджетных трансфертов в форме субсид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ов поселений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субсидий в доле, соответствующей уровню софинансирования расходного обязательства, установленному соглашением между муниципальным образованием Новокубанский муниципальный район Краснодарского края и поселением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экономии, образовавшейся по результатам заключения муниципальных контрактов на закупку товаров, работ, услуг для обеспечения муниципальных нужд, источником обеспечения которой являются межбюджетные трансферты из бюджета муниципального образования Новокубанский муниципальный район Краснодарского края, на реализацию мероприятий (результатов) муниципальных программ, обеспечивающих реализацию региональных проектов, направленных на достижение целей, показателей и реализацию мероприятий (результатов) федеральных проектов, входящих в состав национальных проектов.</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определены обязательства поселений Новокубанского района, получающих из бюджета муниципального образования Новокубанский муниципальный район Краснодарского края дотацию на выравнивание бюджетной обеспеченност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мониторинг состояния просроченной кредиторской задолженности поселений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и устойчивости бюджетов поселений Новокубанского район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едоставлены бюджетные кредиты из бюджета муниципального образования Новокубанский муниципальный район Краснодарского края бюджетам поселений Новокубанского района на частичное покрытие дефицита бюджетов поселений Новокубанского района в 2024 году 16 500,0 тысяч рублей, в 2025 году 5 500,0 тысяч рубле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оведена реструктуризация муниципального долга по бюджетным кредитам, предоставленным из бюджета муниципального образования Новокубанский муниципальный район Краснодарского края, с частичным списанием суммы основного долга (20 169,0 тысяч рубле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редоставлены иные межбюджетные трансферты поселениям Новокубанского района, источником финансового обеспечения которых являются дотации из бюджета Краснодарского края, на поддержку местных инициатив по итогам краевого конкурса, а также на поддержку мер по обеспечению сбалансированности бюджетов поселений Новокубанского район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Реализация бюджетной и налоговой политики муниципального образования Новокубанский муниципальный район Краснодарского края в 2024-2025 годах позволила обеспечить сбалансированность бюджета муниципального образования Новокубанский муниципальный район Краснодарского края и бюджетов поселений Новокубанского района.</w:t>
      </w:r>
    </w:p>
    <w:p>
      <w:pPr>
        <w:pStyle w:val="Style31"/>
        <w:rPr/>
      </w:pPr>
      <w:r>
        <w:rPr>
          <w:sz w:val="28"/>
          <w:szCs w:val="28"/>
        </w:rPr>
        <w:t>В 2024 году общий объем поступлений доходов в консолидированный бюджет муниципального образования Новокубанский муниципальный район Краснодарского края составил 4 339 791,9 тысяч рублей или 102,5 % к утвержденному бюджету с ростом к 2023 году на 24,4% или на 849 765,6 тысяч рублей, в том числе по налоговым и неналоговым доходам – 1 474 450,9 тысяч рублей или 105,6% к утвержденному бюджету и 123,2% к уровню 2023 года, по безвозмездным поступлениям - 2 865 340,95 миллионов рублей или 100,9% к утвержденному бюджету.</w:t>
      </w:r>
    </w:p>
    <w:p>
      <w:pPr>
        <w:pStyle w:val="Style31"/>
        <w:rPr/>
      </w:pPr>
      <w:r>
        <w:rPr>
          <w:sz w:val="28"/>
          <w:szCs w:val="28"/>
        </w:rPr>
        <w:t>Объем доходов бюджета муниципального образования Новокубанский муниципальный район Краснодарского края в 2024 году составил 3 487 615,9 тысяч рублей, или 125,2% к уровню 2023 года, объем налоговых и неналоговых доходов бюджета муниципального образования Новокубанский муниципальный район Краснодарского края – 958 407,9 тысяч рублей, или 127,1% к уровню 2023 года.</w:t>
      </w:r>
    </w:p>
    <w:p>
      <w:pPr>
        <w:pStyle w:val="Style31"/>
        <w:rPr>
          <w:sz w:val="28"/>
          <w:szCs w:val="28"/>
        </w:rPr>
      </w:pPr>
      <w:r>
        <w:rPr>
          <w:sz w:val="28"/>
          <w:szCs w:val="28"/>
        </w:rPr>
        <w:t xml:space="preserve">Рост доходов консолидированного бюджета Новокубанского района обусловлен, в первую очередь, поступлениями доходов от налога на доходы физических лиц (128,8% к уровню 2023 года), налога на совокупный доход (143,7% к уровню 2023 года), налога на имущество физических лиц (110,7% к уровню 2023 года), доходов от арендной платы за землю (115,6% к уровню </w:t>
        <w:br/>
        <w:t>2023 года) и доходов от государственной пошлины (210% к уровню 2023 года).</w:t>
      </w:r>
    </w:p>
    <w:p>
      <w:pPr>
        <w:pStyle w:val="Style31"/>
        <w:rPr/>
      </w:pPr>
      <w:r>
        <w:rPr>
          <w:sz w:val="28"/>
          <w:szCs w:val="28"/>
        </w:rPr>
        <w:t xml:space="preserve">За девять месяцев 2025 года динамика поступлений доходов консолидированного бюджета Новокубанского района по сравнению с аналогичным периодом 2024 года составила 105,4%, поступило </w:t>
        <w:br/>
        <w:t xml:space="preserve">3 212 153,5 тысяч рублей. Налоговых и неналоговых доходов поступило </w:t>
        <w:br/>
        <w:t>983 373,1 тысяч рублей со снижением к соответствующему периоду 2024 года на 4,5%.</w:t>
      </w:r>
    </w:p>
    <w:p>
      <w:pPr>
        <w:pStyle w:val="Style31"/>
        <w:rPr>
          <w:sz w:val="28"/>
          <w:szCs w:val="28"/>
        </w:rPr>
      </w:pPr>
      <w:r>
        <w:rPr>
          <w:sz w:val="28"/>
          <w:szCs w:val="28"/>
        </w:rPr>
        <w:t>Рост доходов консолидированного бюджета Новокубанского района обусловлен ростом поступлений доходов от единого сельскохозяйственного налога (111,6% к соответствующему периоду 2024 года), налогов на имущество физических лиц (121,8% к соответствующему периоду 2024 года) и доходов от госпошлины (291,6% к соответствующему периоду 2024 года).</w:t>
      </w:r>
    </w:p>
    <w:p>
      <w:pPr>
        <w:pStyle w:val="Style31"/>
        <w:rPr/>
      </w:pPr>
      <w:r>
        <w:rPr>
          <w:sz w:val="28"/>
          <w:szCs w:val="24"/>
        </w:rPr>
        <w:t>Реализуемые меры по наполняемости доходной части бюджета, оптимизации и повышению эффективности бюджетных расходов определили финансовые итоги 2024 год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Объем расходов консолидированного бюджета Новокубанского района в 2024 году составил 4 239 883,0 тысяч рублей, или 123,2 % к уровню 2023 года. Объем расходов бюджета муниципального образования Новокубанский муниципальный район Краснодарского края в 2024 году составил 3 399 237,9 тысяч рублей, или 124,2 % к уровню 2023 год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сходов консолидированного бюджета Новокубанского района на социальную сферу в 2024 году составил 3 139 315,3 тысяч рублей (на 510 864,7 тысяч рублей больше уровня 2023 года), или 74 % к общему объему расходов. Объем расходов бюджета муниципального образования Новокубанский муниципальный район Краснодарского края на социальную сферу в 2024 году составил 2 892 068,5 тысяч рублей (на 467 642,4 тысяч рублей больше уровня 2023 года), или 85 % к общему объему расход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сходов консолидированного бюджета Новокубанского района на капитальные вложения в объекты муниципальной собственности в 2024 году составил 851 947,4 тысяч рублей или 119,2 % к уровню 2023 года; доля капитальных вложений в общих расходах консолидированного бюджета Новокубанского района составила 20,1 %. Объем расходов бюджета муниципального образования Новокубанский муниципальный район Краснодарского края на капитальные вложения в объекты муниципальной собственности в 2024 году составил 770 330,5 тысяч рублей или 128,4 % к уровню 2023 года; доля капитальных вложений в общих расходах бюджета муниципального образования Новокубанский муниципальный район Краснодарского края составила 22,7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Удельный вес расходов бюджета муниципального образования Новокубанский муниципальный район Краснодарского края, осуществляемых в рамках 17 муниципальных программ муниципального образования Новокубанский муниципальный район Краснодарского края, составил 92,6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о итогам 2024 года профицит бюджета муниципального образования Новокубанский муниципальный район Краснодарского края составил 88 378,0 тысяч рубл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а работа по повышению прозрачности (открытости) бюджетных данных путем размещения и предоставления информации на официальном Интернет-портале финансового управления администрации муниципального образования Новокубанский район, а также в системе «Электронный бюджет» на едином портале бюджетной системы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бюджета муниципального образования Новокубанский муниципальный район Краснодарского края в 2025 году перенесен срок индексации размеров денежного вознаграждения лиц, замещающих муниципальные должности муниципального образования Новокубанский муниципальный район Краснодарского края, месячных окладов муниципальных служащих муниципального образования Новокубанский муниципальный район Краснодарского края, заработной платы (должностных окладов) работников муниципальных учреждений муниципального образования Новокубанский муниципальный район Краснодарского края с 01 октября на 01 декабря.</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ru-RU"/>
        </w:rPr>
        <w:t xml:space="preserve">2. Цели и задачи бюджетной и налоговой политики </w:t>
      </w:r>
      <w:r>
        <w:rPr>
          <w:rFonts w:cs="Times New Roman" w:ascii="Times New Roman" w:hAnsi="Times New Roman"/>
          <w:sz w:val="28"/>
          <w:szCs w:val="28"/>
        </w:rPr>
        <w:t>муниципального образования Новокубанский муниципальный район Краснодарского края</w:t>
      </w:r>
      <w:r>
        <w:rPr>
          <w:rFonts w:eastAsia="Times New Roman" w:cs="Times New Roman" w:ascii="Times New Roman" w:hAnsi="Times New Roman"/>
          <w:sz w:val="28"/>
          <w:szCs w:val="28"/>
          <w:lang w:eastAsia="ru-RU"/>
        </w:rPr>
        <w:t xml:space="preserve"> на 2026 – 2028 годы</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условиях снижения поступлений налоговых и неналоговых доходов консолидированного бюджета Новокубанского района главной задачей бюджетной политики является обеспечение сбалансированности и долгосрочной устойчивости бюджета муниципального образования Новокубанский муниципальный район Краснодарского края и бюджетов поселений Новокубанского район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сновные приоритеты бюджетной политики остаются неизменными - обеспечение населения доступными и качественными муниципальными услугами, адресное решение социальных вопросов, создание благоприятных и комфортных условий для проживания. Для этого в среднесрочной перспективе будет продолжена реализация мер, принятых в 2025 году, направленных на оптимизацию расходов бюджета муниципального образования Новокубанский муниципальный район Краснодарского края, а также мер по обеспечению роста доходной части консолидированного бюджета Новокубанского района за счет повышения собираемости налогов, эффективного использования муниципального имуществ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зволит сконцентрировать финансовые ресурсы н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и мероприятий региональных проектов, обеспечивающих достижение показателей и реализацию мероприятий (результатов) федеральных проектов, входящих в состав национальных проект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м оказании мер социальной поддержки граждан путем своевременного предоставления пособий, компенсаций, субсидий и других социальных выплат, предусмотренных действующим законодательством;</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стимулирование инвестиционной активности хозяйствующих субъектов, осуществляющих деятельность на территории муниципального образования Новокубанский муниципальный район Краснодарского края; развитие социальной, коммунальной, транспортной инфраструктуры.</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Формирование и реализация бюджетной и налоговой политики муниципального образования Новокубанский муниципальный район Краснодарского края осуществляется во взаимосвязи со стратегическими целями, определенными прогнозом социально-экономического развития, показателями муниципальных программ муниципального образования Новокубанский муниципальный район Краснодарского края, а также с учетом факторов и обстоятельств, связанных с текущей экономической ситуацией, изменения законодательства Российской Федерации.</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Приоритеты налоговой политики</w:t>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сновным приоритетом налоговой политики является создание условий для дальнейшего развития экономического потенциала муниципального образования Новокубанский муниципальный район Краснодарского края, обеспечения роста доходной части бюджета муниципального образования Новокубанский муниципальный район Краснодарского края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целях обеспечения поступления в бюджет муниципального образования Новокубанский муниципальный район Краснодарского края налоговых и неналоговых доходов в запланированных объемах в 2026 – 2028 годах будет продолжена работа по:</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беспечению эффективного межведомственного взаимодействия органов местного самоуправления муниципальных образований Новокубанского района и территориальных органов федеральных органов исполнительной власти по вопросам мобилизации доходов в консолидированный бюджет Новокубанского район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казанию содействия в совершенствовании информационных ресурсов налоговых органо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усилению мер по укреплению налоговой дисциплины налогоплательщик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вышению собираемости платежей в консолидированный бюджет Новокубанского района, в том числе с физических лиц;</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оведению в рамках межведомственных комиссий индивидуальной работы с юридическими лицами и индивидуальными предпринимателями, имеющих задолженность в бюджет;</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оведению информационной кампании, направленной на повышение налоговой грамотности населения, а также побуждение их к своевременному исполнению платежных обязательств;</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повышению эффективности управления муниципальной собственностью, увеличению поступлений доходов в консолидированный бюджет Новокубанского района от их использования;</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осуществлению мониторинга законодательства Российской Федерации о налогах и сборах с целью приведения в соответствие с ним муниципальных правовых актов.</w:t>
      </w:r>
    </w:p>
    <w:p>
      <w:pPr>
        <w:pStyle w:val="Normal"/>
        <w:widowControl w:val="false"/>
        <w:suppressAutoHyphens w:val="true"/>
        <w:spacing w:lineRule="auto" w:line="240" w:before="0" w:after="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suppressAutoHyphens w:val="true"/>
        <w:spacing w:lineRule="auto" w:line="240" w:before="0" w:after="0"/>
        <w:jc w:val="center"/>
        <w:rPr/>
      </w:pPr>
      <w:r>
        <w:rPr>
          <w:rFonts w:cs="Times New Roman" w:ascii="Times New Roman" w:hAnsi="Times New Roman"/>
          <w:sz w:val="28"/>
          <w:szCs w:val="28"/>
        </w:rPr>
        <w:t>2.2. Приоритеты бюджетных расход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риоритетами бюджетных расходов на предстоящий период с учетом национальных целей развития Российской Федерации, определенных Указом № 309, являются мероприятия региональных проектов, обеспечивающих достижение показателей и реализацию мероприятий (результатов) федеральных проектов, и мероприятия муниципальных программ муниципального образования Новокубанский муниципальный район Краснодарского края.</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ри планировании объема расходов бюджета муниципального образования Новокубанский муниципальный район Краснодарского края на 2026 год учтены:</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повышение оплаты труда отдельных категорий работников бюджет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индексация оплаты труда категорий работников бюджетной сферы, которые не попадают под действие указов Президента Российской Федерации, а также повышение минимального размера оплаты труда с 01 января 2026 года на 20,7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индексация должностных окладов лиц, замещающих муниципальные должности и муниципальных служащих муниципального образования Новокубанский муниципальный район Краснодарского края.</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сновная часть бюджетных средств будет сконцентрирована на социальной поддержке населения; развитии здравоохранения, образования, культуры, физической культуры и спорта; мерах по улучшению демографической ситуации; развитии общественной инфраструктуры; решении вопросов доступности жилья.</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рамках повышения эффективности бюджетных расходов будет осуществляться работа по направлениям:</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финансового обеспечения оказания муниципальных услуг, в том числе за счет увеличения доходов муниципальных бюджетных и муниципальных автономных учреждений муниципального образования Новокубанский муниципальный район Краснодарского края социальной сферы от приносящей доход деятельности; оказания муниципальных услуг на основе муниципального социального заказ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развитие системы закупок, в том числе: организация совместных закупок товаров, работ, услуг для обеспечения муниципальных нужд органов местного самоуправления муниципального образования Новокубанский муниципальный район Краснодарского края и муниципальных учреждений муниципального образования Новокубанский муниципальный район Краснодарского края; увеличения доли закупок товаров, работ, услуг для обеспечения муниципальных нужд малого объема, осуществляемых на электронных площадках посредством региональной информационной системы Краснодарского края, используемой в сфере закупок для обеспечения государственных и муниципальных нужд, а также осуществляемых в соответствии с положениями части 12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развитие казначейского сопровожд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имущества муниципальных бюджетных и муниципальных автономных учреждений муниципального образования Новокубанский муниципальный район Краснодарского края, в том числе за счет проведения инвентаризации муниципального имущества, закрепленного за муниципальными учреждениями на праве оперативного управления, в целях выявления излишнего имуществ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повышение качества бюджетного планирования, соблюдение надлежащей финансовой дисциплины;</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дальнейшее вовлечение институтов гражданского общества в бюджетный процесс с учетом совершенствования методологии реализации инициативных проект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pPr>
      <w:r>
        <w:rPr>
          <w:rFonts w:cs="Times New Roman" w:ascii="Times New Roman" w:hAnsi="Times New Roman"/>
          <w:sz w:val="28"/>
          <w:szCs w:val="28"/>
        </w:rPr>
        <w:t>2.3. Основные подходы к формированию межбюджетных отношений</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Межбюджетные отношения в муниципальном образовании Новокубанский муниципальный район Краснодарского края будут осуществляться с учетом необходимости обеспечения сбалансированности местных бюджетов, сокращения дифференциации поселений Новокубанского района по уровню бюджетной обеспеченности.</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бюджетов поселений Новокубанского района предусматривается следующее:</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размер дотации на выравнивание бюджетной обеспеченности поселений Новокубанского района из бюджета муниципального образования Новокубанский муниципальный район Краснодарского края на 2026 год определен не ниже размера дотации на выравнивание бюджетной обеспеченности поселений Новокубанского района, ранее утвержденного на 2025 год;</w:t>
      </w:r>
    </w:p>
    <w:p>
      <w:pPr>
        <w:pStyle w:val="ConsPlusNormal"/>
        <w:suppressAutoHyphens w:val="true"/>
        <w:ind w:firstLine="709"/>
        <w:jc w:val="both"/>
        <w:rPr/>
      </w:pPr>
      <w:r>
        <w:rPr/>
        <w:t>действие утвержденного норматива отчислений от неналоговых доходов, подлежащих зачислению в бюджет муниципального образования Новокубанский муниципальный район Краснодарского края, бюджетам городского и сельских поселений Новокубанского района – платы от передачи в аренду земельных участков, государственная собственность на которые не разграничена и которые расположены в границах городского (сельских) поселений, а также средств от продажи прав на заключение договоров аренды указанных земельных участков: в бюджет городского поселения – 3 %, в бюджеты сельских поселений – 15 %;</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поселениями Новокубанского района, получающих из местного бюджета дотации на выравнивание бюджетной обеспеченности поселений, обязательств, возникших из соглашений, которые предусматривают меры по социально-экономическому развитию и оздоровлению муниципальных финансов поселения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целях повышения эффективности предоставления межбюджетных трансфертов из бюджета муниципального образования Новокубанский муниципальный район Краснодарского края предусматривается следующее:</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своевременное доведение объемов предоставления межбюджетных трансфертов из бюджета муниципального образования Новокубанский муниципальный район Краснодарского края до поселений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олное, своевременное и эффективное использование межбюджетных трансфертов из бюджета муниципального образования Новокубанский муниципальный район Краснодарского края;</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сохранение умеренной долговой нагрузки на местные бюджеты, оптимизации расходов на обслуживание муниципального долг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достижение и поддержание высокого уровня долговой устойчивости муниципальных образований Новокубанского район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suppressAutoHyphens w:val="true"/>
        <w:spacing w:lineRule="auto" w:line="240" w:before="0" w:after="0"/>
        <w:rPr/>
      </w:pPr>
      <w:r>
        <w:rPr>
          <w:rFonts w:cs="Times New Roman" w:ascii="Times New Roman" w:hAnsi="Times New Roman"/>
          <w:sz w:val="28"/>
          <w:szCs w:val="28"/>
        </w:rPr>
        <w:t>образования Новокубанский район                                                        А.В.Цветков</w:t>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Myriad Pro">
    <w:altName w:val="Calibri"/>
    <w:charset w:val="cc"/>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NewtonC">
    <w:altName w:val="Times New Roman"/>
    <w:charset w:val="cc"/>
    <w:family w:val="roman"/>
    <w:pitch w:val="default"/>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Style13">
    <w:name w:val="Выделенная цитата Знак"/>
    <w:qFormat/>
    <w:rPr>
      <w:b/>
      <w:bCs/>
      <w:i/>
      <w:iCs/>
      <w:color w:val="4F81BD"/>
    </w:rPr>
  </w:style>
  <w:style w:type="character" w:styleId="Style14">
    <w:name w:val="Основной текст Знак"/>
    <w:qFormat/>
    <w:rPr>
      <w:rFonts w:ascii="Times New Roman" w:hAnsi="Times New Roman" w:eastAsia="Times New Roman" w:cs="Times New Roman"/>
      <w:sz w:val="28"/>
      <w:szCs w:val="20"/>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
    <w:name w:val="Основной текст с отступом 2 Знак"/>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harStyle10">
    <w:name w:val="Char Style 10"/>
    <w:qFormat/>
    <w:rPr>
      <w:rFonts w:ascii="Times New Roman" w:hAnsi="Times New Roman" w:cs="Times New Roman"/>
      <w:sz w:val="26"/>
      <w:szCs w:val="26"/>
      <w:shd w:fill="FFFFFF" w:val="clear"/>
    </w:rPr>
  </w:style>
  <w:style w:type="character" w:styleId="A3">
    <w:name w:val="A3"/>
    <w:qFormat/>
    <w:rPr>
      <w:rFonts w:ascii="Myriad Pro;Calibri" w:hAnsi="Myriad Pro;Calibri" w:cs="Myriad Pro;Calibri"/>
      <w:color w:val="000000"/>
      <w:sz w:val="18"/>
      <w:szCs w:val="18"/>
    </w:rPr>
  </w:style>
  <w:style w:type="character" w:styleId="A31">
    <w:name w:val="A3+1"/>
    <w:qFormat/>
    <w:rPr>
      <w:rFonts w:ascii="Myriad Pro;Calibri" w:hAnsi="Myriad Pro;Calibri" w:cs="Myriad Pro;Calibri"/>
      <w:color w:val="000000"/>
      <w:sz w:val="18"/>
      <w:szCs w:val="18"/>
    </w:rPr>
  </w:style>
  <w:style w:type="character" w:styleId="Num0">
    <w:name w:val="num0"/>
    <w:basedOn w:val="Style12"/>
    <w:qFormat/>
    <w:rPr/>
  </w:style>
  <w:style w:type="character" w:styleId="Closewrap">
    <w:name w:val="closewrap"/>
    <w:basedOn w:val="Style12"/>
    <w:qFormat/>
    <w:rPr/>
  </w:style>
  <w:style w:type="character" w:styleId="FootnoteCharacters">
    <w:name w:val="Footnote Characters"/>
    <w:qFormat/>
    <w:rPr>
      <w:vertAlign w:val="superscript"/>
    </w:rPr>
  </w:style>
  <w:style w:type="character" w:styleId="A6">
    <w:name w:val="A6"/>
    <w:qFormat/>
    <w:rPr>
      <w:rFonts w:cs="NewtonC;Times New Roman"/>
      <w:color w:val="000000"/>
      <w:sz w:val="22"/>
      <w:szCs w:val="22"/>
    </w:rPr>
  </w:style>
  <w:style w:type="character" w:styleId="A5">
    <w:name w:val="A5"/>
    <w:qFormat/>
    <w:rPr>
      <w:rFonts w:cs="Trebuchet MS"/>
      <w:b/>
      <w:bCs/>
      <w:color w:val="000000"/>
      <w:sz w:val="20"/>
      <w:szCs w:val="20"/>
    </w:rPr>
  </w:style>
  <w:style w:type="character" w:styleId="3">
    <w:name w:val="Заголовок 3 Знак"/>
    <w:qFormat/>
    <w:rPr>
      <w:rFonts w:ascii="Cambria" w:hAnsi="Cambria" w:eastAsia="Times New Roman" w:cs="Times New Roman"/>
      <w:b/>
      <w:bCs/>
      <w:color w:val="4F81BD"/>
    </w:rPr>
  </w:style>
  <w:style w:type="character" w:styleId="A2">
    <w:name w:val="A2"/>
    <w:qFormat/>
    <w:rPr>
      <w:rFonts w:cs="Trebuchet MS"/>
      <w:color w:val="000000"/>
    </w:rPr>
  </w:style>
  <w:style w:type="character" w:styleId="Pta0000006">
    <w:name w:val="pt-a0-000006"/>
    <w:qFormat/>
    <w:rPr>
      <w:rFonts w:ascii="Times New Roman" w:hAnsi="Times New Roman" w:cs="Times New Roman"/>
      <w:b w:val="false"/>
      <w:bCs w:val="false"/>
      <w:i w:val="false"/>
      <w:iCs w:val="false"/>
      <w:sz w:val="28"/>
      <w:szCs w:val="28"/>
    </w:rPr>
  </w:style>
  <w:style w:type="character" w:styleId="CharStyle6">
    <w:name w:val="Char Style 6"/>
    <w:qFormat/>
    <w:rPr>
      <w:rFonts w:cs="Times New Roman"/>
      <w:shd w:fill="FFFFFF" w:val="clear"/>
    </w:rPr>
  </w:style>
  <w:style w:type="character" w:styleId="Style18">
    <w:name w:val="Абзац списка Знак"/>
    <w:qFormat/>
    <w:rPr>
      <w:rFonts w:ascii="Calibri" w:hAnsi="Calibri" w:eastAsia="Calibri" w:cs="Times New Roman"/>
    </w:rPr>
  </w:style>
  <w:style w:type="character" w:styleId="21">
    <w:name w:val="Основной текст 2 Знак"/>
    <w:basedOn w:val="Style12"/>
    <w:qFormat/>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31">
    <w:name w:val="Основной текст с отступом 3 Знак"/>
    <w:qFormat/>
    <w:rPr>
      <w:rFonts w:eastAsia="Times New Roman"/>
      <w:sz w:val="16"/>
      <w:szCs w:val="16"/>
    </w:rPr>
  </w:style>
  <w:style w:type="character" w:styleId="Style19">
    <w:name w:val="Основной текст_"/>
    <w:qFormat/>
    <w:rPr>
      <w:spacing w:val="-3"/>
      <w:sz w:val="26"/>
      <w:szCs w:val="26"/>
      <w:shd w:fill="FFFFFF" w:val="clear"/>
    </w:rPr>
  </w:style>
  <w:style w:type="character" w:styleId="Hl">
    <w:name w:val="hl"/>
    <w:basedOn w:val="Style12"/>
    <w:qFormat/>
    <w:rPr/>
  </w:style>
  <w:style w:type="character" w:styleId="Style20">
    <w:name w:val="Текст сноски Знак"/>
    <w:qFormat/>
    <w:rPr>
      <w:rFonts w:ascii="Times New Roman" w:hAnsi="Times New Roman" w:eastAsia="Times New Roman" w:cs="Times New Roman"/>
      <w:sz w:val="20"/>
      <w:szCs w:val="20"/>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Style25">
    <w:name w:val="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autoSpaceDE w:val="false"/>
      <w:spacing w:lineRule="exact" w:line="240" w:before="0" w:after="160"/>
    </w:pPr>
    <w:rPr>
      <w:rFonts w:ascii="Arial" w:hAnsi="Arial" w:eastAsia="Times New Roman"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11">
    <w:name w:val="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a11">
    <w:name w:val="Pa11"/>
    <w:basedOn w:val="Default"/>
    <w:next w:val="Default"/>
    <w:qFormat/>
    <w:pPr>
      <w:spacing w:lineRule="atLeast" w:line="241"/>
    </w:pPr>
    <w:rPr>
      <w:rFonts w:ascii="NewtonC;Times New Roman" w:hAnsi="NewtonC;Times New Roman" w:eastAsia="Calibri" w:cs="Times New Roman"/>
      <w:color w:val="000000"/>
    </w:rPr>
  </w:style>
  <w:style w:type="paragraph" w:styleId="Pa10">
    <w:name w:val="Pa10"/>
    <w:basedOn w:val="Default"/>
    <w:next w:val="Default"/>
    <w:qFormat/>
    <w:pPr>
      <w:spacing w:lineRule="atLeast" w:line="241"/>
    </w:pPr>
    <w:rPr>
      <w:rFonts w:ascii="NewtonC;Times New Roman" w:hAnsi="NewtonC;Times New Roman" w:eastAsia="Calibri" w:cs="Times New Roman"/>
      <w:color w:val="000000"/>
    </w:rPr>
  </w:style>
  <w:style w:type="paragraph" w:styleId="Pa14">
    <w:name w:val="Pa14"/>
    <w:basedOn w:val="Default"/>
    <w:next w:val="Default"/>
    <w:qFormat/>
    <w:pPr>
      <w:spacing w:lineRule="atLeast" w:line="241"/>
    </w:pPr>
    <w:rPr>
      <w:rFonts w:ascii="Trebuchet MS" w:hAnsi="Trebuchet MS" w:eastAsia="Calibri" w:cs="Times New Roman"/>
      <w:color w:val="000000"/>
    </w:rPr>
  </w:style>
  <w:style w:type="paragraph" w:styleId="Pa15">
    <w:name w:val="Pa15"/>
    <w:basedOn w:val="Default"/>
    <w:next w:val="Default"/>
    <w:qFormat/>
    <w:pPr>
      <w:spacing w:lineRule="atLeast" w:line="241"/>
    </w:pPr>
    <w:rPr>
      <w:rFonts w:ascii="Trebuchet MS" w:hAnsi="Trebuchet MS" w:eastAsia="Calibri" w:cs="Times New Roman"/>
      <w:color w:val="000000"/>
    </w:rPr>
  </w:style>
  <w:style w:type="paragraph" w:styleId="Style41">
    <w:name w:val="Style 4"/>
    <w:basedOn w:val="Normal"/>
    <w:qFormat/>
    <w:pPr>
      <w:widowControl w:val="false"/>
      <w:shd w:fill="FFFFFF" w:val="clear"/>
      <w:spacing w:lineRule="exact" w:line="336" w:before="0" w:after="0"/>
      <w:jc w:val="center"/>
    </w:pPr>
    <w:rPr>
      <w:rFonts w:cs="Times New Roman"/>
    </w:rPr>
  </w:style>
  <w:style w:type="paragraph" w:styleId="Contents2">
    <w:name w:val="TOC 2"/>
    <w:basedOn w:val="Normal"/>
    <w:next w:val="Normal"/>
    <w:pPr>
      <w:spacing w:lineRule="auto" w:line="312" w:before="0" w:after="120"/>
      <w:ind w:left="221" w:hanging="0"/>
    </w:pPr>
    <w:rPr>
      <w:rFonts w:ascii="Calibri" w:hAnsi="Calibri" w:eastAsia="Calibri" w:cs="Times New Roman"/>
    </w:rPr>
  </w:style>
  <w:style w:type="paragraph" w:styleId="24">
    <w:name w:val="Основной текст 2"/>
    <w:basedOn w:val="Normal"/>
    <w:qFormat/>
    <w:pPr>
      <w:spacing w:lineRule="auto" w:line="480" w:before="0" w:after="120"/>
    </w:pPr>
    <w:rPr/>
  </w:style>
  <w:style w:type="paragraph" w:styleId="Style30">
    <w:name w:val="Мой"/>
    <w:basedOn w:val="Normal"/>
    <w:qFormat/>
    <w:pPr>
      <w:spacing w:lineRule="auto" w:line="240" w:before="0" w:after="0"/>
      <w:ind w:firstLine="851"/>
      <w:jc w:val="both"/>
    </w:pPr>
    <w:rPr>
      <w:rFonts w:ascii="Times New Roman" w:hAnsi="Times New Roman" w:eastAsia="Times New Roman" w:cs="Times New Roman"/>
      <w:sz w:val="28"/>
      <w:szCs w:val="28"/>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33">
    <w:name w:val="Основной текст3"/>
    <w:basedOn w:val="Normal"/>
    <w:qFormat/>
    <w:pPr>
      <w:widowControl w:val="false"/>
      <w:shd w:fill="FFFFFF" w:val="clear"/>
      <w:spacing w:lineRule="exact" w:line="326" w:before="0" w:after="0"/>
    </w:pPr>
    <w:rPr>
      <w:spacing w:val="-3"/>
      <w:sz w:val="26"/>
      <w:szCs w:val="26"/>
    </w:rPr>
  </w:style>
  <w:style w:type="paragraph" w:styleId="Footnote">
    <w:name w:val="Footnote Text"/>
    <w:basedOn w:val="Normal"/>
    <w:pPr>
      <w:spacing w:lineRule="auto" w:line="360" w:before="0" w:after="0"/>
      <w:ind w:firstLine="567"/>
      <w:jc w:val="both"/>
    </w:pPr>
    <w:rPr>
      <w:rFonts w:ascii="Times New Roman" w:hAnsi="Times New Roman" w:eastAsia="Times New Roman" w:cs="Times New Roman"/>
      <w:sz w:val="20"/>
      <w:szCs w:val="20"/>
    </w:rPr>
  </w:style>
  <w:style w:type="paragraph" w:styleId="Style31">
    <w:name w:val="Нормальный"/>
    <w:basedOn w:val="Normal"/>
    <w:qFormat/>
    <w:pPr>
      <w:suppressAutoHyphens w:val="true"/>
      <w:overflowPunct w:val="false"/>
      <w:autoSpaceDE w:val="false"/>
      <w:spacing w:lineRule="auto" w:line="240" w:before="0" w:after="0"/>
      <w:ind w:firstLine="720"/>
      <w:jc w:val="both"/>
    </w:pPr>
    <w:rPr>
      <w:rFonts w:ascii="Times New Roman" w:hAnsi="Times New Roman" w:eastAsia="Times New Roman" w:cs="Times New Roman"/>
      <w:kern w:val="2"/>
      <w:sz w:val="24"/>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26:00Z</dcterms:created>
  <dc:creator>Чулков С.А.</dc:creator>
  <dc:description/>
  <cp:keywords/>
  <dc:language>en-US</dc:language>
  <cp:lastModifiedBy>Соляник Елена</cp:lastModifiedBy>
  <cp:lastPrinted>2024-11-11T09:59:00Z</cp:lastPrinted>
  <dcterms:modified xsi:type="dcterms:W3CDTF">2025-11-11T13:11:00Z</dcterms:modified>
  <cp:revision>44</cp:revision>
  <dc:subject/>
  <dc:title/>
</cp:coreProperties>
</file>